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rmal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курихинского</w:t>
      </w:r>
    </w:p>
    <w:p>
      <w:pPr>
        <w:pStyle w:val="ConsPlu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ConsPlu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 № __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внутренних и внешних заимствований и муниципальных гарантий муниципального образования город Белокуриха на 2012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формирует программу муниципальных внутренних заимствований на 2012 год исходя из следующих принцип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униципального образования город Белокуриха не должен превышать объема доходов городского бюджета без учета финансовой помощи из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не должен превышать 15 процентов объема расходов городск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ых гарантий,  не предусматривается в связи с недостаточностью бюджетных средств городск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должны осуществляться только в случае крайней необходимости для авансирования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ых внутренних заимствований Администрация г. Белокурихи исходит из необходимости сокращения объема муниципального долга г. Белокурихи и расходов на его обслуживание, минимальной цены заимствований, необходимости решения задач                         по финансированию расходов бюджета за счет внутренних источников                         и исполнения обязательств по всем видам заимств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и погашение муниципального долга производятся в зависимости от целевого назначения привлечен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в соответствии с действующим законодательством Российской Федерации и Алтайского края в 2012 году имеет право осуществлять следующие виды муниципальных заимствований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ть кредитные соглашения и договоры с кредитными организациями, в том числе в целях строительства жилья и обеспечения земельных участков инженерной инфраструктурой и модернизации коммунальной инфраструктур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ть договоры и соглашения о получении бюджетных креди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роцентов по кредитам в 2012 году составит 1350 тыс. рублей по обязательствам перед кредитором по финансированию дефицита бюджета по итогам проведенных аукцио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униципальных заимствований в 2012 году администрация г. Белокурихи планирует производить с учетом предельного размера муниципального долга, составляющего 179320 тыс. рублей. Муниципальные гарантии не предусматриваются. Объем расходов на обслуживание муниципального долга г. Белокурихи в 2012 году не должен превышать 1350 тыс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служивание муниципального долга г. Белокурихи учтены в составе расходов городского бюджета по разделам классификации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для юридических и физических лиц в бюджете на 2012 год не предусмотрены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внутренних заимствований и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погашение основной суммы  муниципального долга   МО город Белокуриха в 2012 год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5410"/>
        <w:gridCol w:w="2401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4,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24,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7,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7,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00:00Z</dcterms:created>
  <dc:creator>Шашкова Анна</dc:creator>
  <dc:description/>
  <cp:keywords/>
  <dc:language>en-US</dc:language>
  <cp:lastModifiedBy>NATA</cp:lastModifiedBy>
  <cp:lastPrinted>2011-10-14T14:19:00Z</cp:lastPrinted>
  <dcterms:modified xsi:type="dcterms:W3CDTF">2011-10-14T07:19:00Z</dcterms:modified>
  <cp:revision>62</cp:revision>
  <dc:subject/>
  <dc:title>Приложение 26</dc:title>
</cp:coreProperties>
</file>